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>
          <w:b/>
          <w:sz w:val="24"/>
          <w:szCs w:val="24"/>
        </w:rPr>
        <w:t xml:space="preserve">Приложение 5 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к закону Тверской области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«Об областном бюджете Тверской области</w:t>
      </w:r>
    </w:p>
    <w:p>
      <w:pPr>
        <w:pStyle w:val="ConsPlusNormal"/>
        <w:jc w:val="right"/>
        <w:rPr>
          <w:sz w:val="24"/>
          <w:szCs w:val="24"/>
          <w:lang w:val="en-US"/>
        </w:rPr>
      </w:pPr>
      <w:r>
        <w:rPr>
          <w:sz w:val="24"/>
          <w:szCs w:val="24"/>
        </w:rPr>
        <w:t>на 2016 год»</w:t>
      </w:r>
    </w:p>
    <w:p>
      <w:pPr>
        <w:pStyle w:val="ConsPlus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ConsPlus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главных администраторов</w:t>
      </w:r>
    </w:p>
    <w:p>
      <w:pPr>
        <w:pStyle w:val="ConsPlus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точников финансирования дефицита областного бюджета</w:t>
      </w:r>
    </w:p>
    <w:p>
      <w:pPr>
        <w:pStyle w:val="ConsPlus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2016 год 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76"/>
        <w:gridCol w:w="2977"/>
        <w:gridCol w:w="5528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2"/>
                <w:szCs w:val="22"/>
              </w:rPr>
              <w:t>Админист-рато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 Российской Федерации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3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финансов Тверской области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2"/>
                <w:szCs w:val="22"/>
              </w:rPr>
              <w:t>01 01 00 00 02 0000 7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государственных ценных бумаг субъектов Российской Федерации, номинальная стоимость которых указана в валюте Российской Федерации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1 00 00 02 0000 8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государственных ценных бумаг субъектов Российской Федерации, номинальная стоимость которых указана в валюте Российской Федерации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02 0000 7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кредитных организаций бюджетами субъектов Российской Федерации в валюте Российской Федерации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02 0000 8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субъектов Российской Федерации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02 0000 7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субъектов Российской Федерации в валюте Российской Федерации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02 0001 7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за счет средств федерального бюджета на пополнение остатков средств на счетах бюджетов субъектов Российской Федерации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02 0002 7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, предоставленных за счет средств федерального бюджета для частичного покрытия дефицита бюджета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02 0000 8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субъектов Российской Федерации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02 0001 8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кредитов, предоставленных за счет средств федерального бюджета на пополнение остатков средств на счетах бюджетов субъектов Российской Федерации</w:t>
            </w:r>
          </w:p>
        </w:tc>
      </w:tr>
      <w:tr>
        <w:trPr>
          <w:trHeight w:val="100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02 0002 8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кредитов, предоставленных за счет средств федерального бюджета для частичного покрытия дефицита бюджета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2 0000 5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субъектов Российской Федерации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2 0000 6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субъектов Российской Федерации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5 01 02 0000 6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бюджетных кредитов, предоставленных юридическим лицам из бюджетов субъектов Российской Федерации в валюте Российской Федерации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5 02 02 0000 6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бюджетных кредитов, предоставленных другим бюджетам бюджетной системы Российской Федерации из бюджетов субъектов Российской Федерации в валюте Российской Федерации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5 02 02 0000 5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бюджетных кредитов другим бюджетам бюджетной системы Российской Федерации из бюджетов субъектов Российской Федерации в валюте Российской Федерации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10 02 02 0000 5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финансовых активов в собственности субъектов Российской Федерации за счет средств организаций, учредителями которых являются субъекты Российской Федерации и лицевые счета которым открыты в территориальных органах Федерального казначейства или в финансовых органах субъектов Российской Федерации в соответствии с законодательством Российской Федерации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имущественных и земельных отношений Тверской области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1 00 02 0000 6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т продажи акций и иных форм участия в капитале, находящихся в собственности субъектов Российской Федерации</w:t>
            </w:r>
          </w:p>
        </w:tc>
      </w:tr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внутреннего финансирования дефицита областного бюджета Тверской области, администрирование которых осуществляется главными администраторами источников внутреннего финансирования дефицита областного бюджета Тверской области в пределах их компетенции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2 0000 5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субъектов Российской Федерации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2 0000 6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субъектов Российской Федерации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type w:val="nextPage"/>
      <w:pgSz w:w="12240" w:h="15840"/>
      <w:pgMar w:left="1701" w:right="900" w:gutter="0" w:header="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;Times New Roman" w:hAnsi="Times New Roman;Times New Roman" w:eastAsia="Calibri" w:cs="Times New Roman;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14:20:00Z</dcterms:created>
  <dc:creator>Gudylina</dc:creator>
  <dc:description/>
  <cp:keywords/>
  <dc:language>en-US</dc:language>
  <cp:lastModifiedBy>Lazukova</cp:lastModifiedBy>
  <cp:lastPrinted>2015-11-03T09:23:00Z</cp:lastPrinted>
  <dcterms:modified xsi:type="dcterms:W3CDTF">2015-11-03T07:16:00Z</dcterms:modified>
  <cp:revision>11</cp:revision>
  <dc:subject/>
  <dc:title/>
</cp:coreProperties>
</file>